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RC VERSION 2.20                                   PAGE - 41</w:t>
        <w:t xml:space="preserve">          </w:t>
        <w:t xml:space="preserve">          What Makes ARC Tick?</w:t>
        <w:t xml:space="preserve">               The following  psuedo-code should  make it fairly clear</w:t>
        <w:t xml:space="preserve">          as to  what ARC  is doing  when creating  or  extracting  an</w:t>
        <w:t xml:space="preserve">          archive.  We  get  alot  of  questions  along  these  lines.</w:t>
        <w:t xml:space="preserve">          Hopefully this section will answer some of them.</w:t>
        <w:t xml:space="preserve">               But first  we'll define some of the terminology we will</w:t>
        <w:t xml:space="preserve">          be using.</w:t>
        <w:t xml:space="preserve">               The general format for the ARC command is:</w:t>
        <w:t xml:space="preserve">                 ARC/XY/Z D:ARCNAME D:PARM1 D:PARM2 .....</w:t>
        <w:t xml:space="preserve">               The command  line is  the command  that you typed in to</w:t>
        <w:t xml:space="preserve">          get ARC  going. It  is simply  a series of character strings</w:t>
        <w:t xml:space="preserve">          separated by  spaces. The  first  character  string  on  the</w:t>
        <w:t xml:space="preserve">          command line,  ARC/XY, is of course the command. X and Y are</w:t>
        <w:t xml:space="preserve">          called switches.  We'll call X switch one, Y switch two, and</w:t>
        <w:t xml:space="preserve">          Z switch 3.</w:t>
        <w:t xml:space="preserve">               The remaining  strings on  the command  line are called</w:t>
        <w:t xml:space="preserve">          parameters. Thus D:ARCHNAME is parameter number one, D:PARM1</w:t>
        <w:t xml:space="preserve">          is parameter  number two and so on. ARC allows for a maximum</w:t>
        <w:t xml:space="preserve">          of ten  parameters (0-9) including the command itself, which</w:t>
        <w:t xml:space="preserve">          is parameter number zero.</w:t>
        <w:t xml:space="preserve">               Note that spaces are not allowed within a parameter, as</w:t>
        <w:t xml:space="preserve">          ARC will interpret this as being two separate parameters. If</w:t>
        <w:t xml:space="preserve">          you want  to specify  a file named "ONE TWO THREE", then you</w:t>
        <w:t xml:space="preserve">          can do  one of  two  things.  You  could  specify  it  using</w:t>
        <w:t xml:space="preserve">          wildcards as  "ONE?TWO?THREE",  or  you  could  use  shifted</w:t>
        <w:t xml:space="preserve">          spaces instead  of spaces  in the  filename; ARC will change</w:t>
        <w:t xml:space="preserve">          them to spaces and get the correct file.</w:t>
        <w:t xml:space="preserve">          ARC VERSION 2.20                                   PAGE - 42</w:t>
        <w:t xml:space="preserve">               When you hit RETURN, ARC does the following:</w:t>
        <w:t xml:space="preserve">               </w:t>
        <w:t xml:space="preserve">               </w:t>
        <w:t xml:space="preserve">               GET switch 1</w:t>
        <w:t xml:space="preserve">               </w:t>
        <w:t xml:space="preserve">               TEST switch 1 for valid character... A,C,F,L,P or V</w:t>
        <w:t xml:space="preserve">               IF   switch 1 is invalid then abort.</w:t>
        <w:t xml:space="preserve">               </w:t>
        <w:t xml:space="preserve">               GET  parameter 1</w:t>
        <w:t xml:space="preserve">               IF   no parameter 1 THEN</w:t>
        <w:t xml:space="preserve">                    abort.</w:t>
        <w:t xml:space="preserve">               ELSE</w:t>
        <w:t xml:space="preserve">                    add .arc extension to parameter 1 if req'd</w:t>
        <w:t xml:space="preserve">                    IF   switch 1 is A or C THEN</w:t>
        <w:t xml:space="preserve">                         open archive for write</w:t>
        <w:t xml:space="preserve">                    ELSE</w:t>
        <w:t xml:space="preserve">                         open archive for read</w:t>
        <w:t xml:space="preserve">                    ENDIF</w:t>
        <w:t xml:space="preserve">               ENDIF</w:t>
        <w:t xml:space="preserve">               </w:t>
        <w:t xml:space="preserve">               </w:t>
        <w:t xml:space="preserve">               IF  switch 1 is an A or a C   then create archive.</w:t>
        <w:t xml:space="preserve">               IF  switch 1 is an X, P, or V then extract archive.</w:t>
        <w:t xml:space="preserve">               IF  switch 1 is an L          then archive directory.</w:t>
        <w:t xml:space="preserve">               IF  switch 1 is an F          then fix XMODEM padding.</w:t>
        <w:t xml:space="preserve">          ARC VERSION 2.20                                   PAGE - 43</w:t>
        <w:t xml:space="preserve">               CREATE ARCHIVE</w:t>
        <w:t xml:space="preserve">               WHILE still more parameters (2,3,4,...9)</w:t>
        <w:t xml:space="preserve">               </w:t>
        <w:t xml:space="preserve">                     Make a directory name ($d:xxxx) out of the</w:t>
        <w:t xml:space="preserve">                      parameter and load the directory into RAM.</w:t>
        <w:t xml:space="preserve">               </w:t>
        <w:t xml:space="preserve">                     FOR  each filename in the directory</w:t>
        <w:t xml:space="preserve">                          1) analyze the file</w:t>
        <w:t xml:space="preserve">                          2) compress the file using</w:t>
        <w:t xml:space="preserve">                             the best compressor.</w:t>
        <w:t xml:space="preserve">                     NEXT file</w:t>
        <w:t xml:space="preserve">               </w:t>
        <w:t xml:space="preserve">                     NEXT parameter</w:t>
        <w:t xml:space="preserve">               </w:t>
        <w:t xml:space="preserve">               ENDWHILE</w:t>
        <w:t xml:space="preserve">               </w:t>
        <w:t xml:space="preserve">               Close archive</w:t>
        <w:t xml:space="preserve">               STOP</w:t>
        <w:t xml:space="preserve">          ARC VERSION 2.20                                   PAGE - 44</w:t>
        <w:t xml:space="preserve">               </w:t>
        <w:t xml:space="preserve">               </w:t>
        <w:t xml:space="preserve">               </w:t>
        <w:t xml:space="preserve">               Analyze the File.</w:t>
        <w:t xml:space="preserve">               </w:t>
        <w:t xml:space="preserve">               OPEN the file to be analyzed for read.</w:t>
        <w:t xml:space="preserve">               </w:t>
        <w:t xml:space="preserve">               SET  stored, packed, squeezed, squashed, and crunched</w:t>
        <w:t xml:space="preserve">                    lengths to zero.</w:t>
        <w:t xml:space="preserve">               SET  the checksum to zero.</w:t>
        <w:t xml:space="preserve">               SET  the squeeze and squash frequency distributions</w:t>
        <w:t xml:space="preserve">                    to zero.</w:t>
        <w:t xml:space="preserve">               </w:t>
        <w:t xml:space="preserve">               FOR  each byte in the file.</w:t>
        <w:t xml:space="preserve">                    Increment the stored (original) length.</w:t>
        <w:t xml:space="preserve">                    Adjust the checksum.</w:t>
        <w:t xml:space="preserve">                    Adjust the squeeze frequency distribution.</w:t>
        <w:t xml:space="preserve">                    IF output required for PACK THEN</w:t>
        <w:t xml:space="preserve">                       Increment the packed files length.</w:t>
        <w:t xml:space="preserve">                       Adjust the squash frequency distribution.</w:t>
        <w:t xml:space="preserve">                       IF output required for CRUNCH THEN</w:t>
        <w:t xml:space="preserve">                          Adjust the crunched files length.</w:t>
        <w:t xml:space="preserve">               NEXT byte</w:t>
        <w:t xml:space="preserve">               </w:t>
        <w:t xml:space="preserve">               CLOSE input file</w:t>
        <w:t xml:space="preserve">               </w:t>
        <w:t xml:space="preserve">               Generate the squeeze Huffman codes and calculate</w:t>
        <w:t xml:space="preserve">                        the squeezed file length as</w:t>
        <w:t xml:space="preserve">                        sum(code length * frequency)+header</w:t>
        <w:t xml:space="preserve">               Generate the squash  Huffman codes and calculate</w:t>
        <w:t xml:space="preserve">                        the squashed file length as</w:t>
        <w:t xml:space="preserve">                        sum(code length * frequency)+header</w:t>
        <w:t xml:space="preserve">               </w:t>
        <w:t xml:space="preserve">               Calculate which is the shortest length.</w:t>
        <w:t xml:space="preserve">                        store, pack, squeeze, squash, or crunch.</w:t>
        <w:t xml:space="preserve">               </w:t>
        <w:t xml:space="preserve">               DONE analyzing the file.</w:t>
        <w:t xml:space="preserve">          ARC VERSION 2.20                                   PAGE - 45</w:t>
        <w:t xml:space="preserve">               </w:t>
        <w:t xml:space="preserve">               </w:t>
        <w:t xml:space="preserve">               </w:t>
        <w:t xml:space="preserve">               Compress the file.</w:t>
        <w:t xml:space="preserve">               </w:t>
        <w:t xml:space="preserve">               Write the file header.</w:t>
        <w:t xml:space="preserve">               </w:t>
        <w:t xml:space="preserve">               If the file is packed then write the control character.</w:t>
        <w:t xml:space="preserve">                  (always 254 for version 2.xx) Version 1.xx selects</w:t>
        <w:t xml:space="preserve">                  the byte which occurs least often in the input file</w:t>
        <w:t xml:space="preserve">                  as the control character.</w:t>
        <w:t xml:space="preserve">               </w:t>
        <w:t xml:space="preserve">               If the file is squeezed or squashed then write the</w:t>
        <w:t xml:space="preserve">                  appropriate Huffman encoding table.</w:t>
        <w:t xml:space="preserve">               </w:t>
        <w:t xml:space="preserve">               OPEN the file to be compressed.</w:t>
        <w:t xml:space="preserve">               </w:t>
        <w:t xml:space="preserve">               FOR  each byte in the file.</w:t>
        <w:t xml:space="preserve">                    GET the byte.</w:t>
        <w:t xml:space="preserve">                    Compress the byte using selected method.</w:t>
        <w:t xml:space="preserve">               NEXT byte</w:t>
        <w:t xml:space="preserve">               </w:t>
        <w:t xml:space="preserve">               CLOSE the input file.</w:t>
        <w:t xml:space="preserve">               </w:t>
        <w:t xml:space="preserve">               IF   crunching file then send end of file marker.</w:t>
        <w:t xml:space="preserve">               IF   crunching in one pass then also send original</w:t>
        <w:t xml:space="preserve">                    length and checksum. (both of which are not</w:t>
        <w:t xml:space="preserve">                    known until now)</w:t>
        <w:t xml:space="preserve">               </w:t>
        <w:t xml:space="preserve">               </w:t>
        <w:t xml:space="preserve">               DONE compressing file. Padd the compressed length to an</w:t>
        <w:t xml:space="preserve">                    even multiple of 254 bytes and exit subroutine.</w:t>
        <w:t xml:space="preserve">          ARC VERSION 2.20                                   PAGE - 46</w:t>
        <w:t xml:space="preserve">               EXTRACT ARCHIVE</w:t>
        <w:t xml:space="preserve">               </w:t>
        <w:t xml:space="preserve">               Archive is open for read, so:</w:t>
        <w:t xml:space="preserve">               </w:t>
        <w:t xml:space="preserve">               WHILE NOT end of file</w:t>
        <w:t xml:space="preserve">                     GET  header for this entry.</w:t>
        <w:t xml:space="preserve">                     IF   no header, or error in header THEN abort.</w:t>
        <w:t xml:space="preserve">                     IF   length of this block is &lt; 254  THEN abort.</w:t>
        <w:t xml:space="preserve">                              (this will ignore any XMODEM padding)</w:t>
        <w:t xml:space="preserve">               </w:t>
        <w:t xml:space="preserve">                     IF name in header matches any parameter 2-9 THEN</w:t>
        <w:t xml:space="preserve">                          CALL extract file subroutine</w:t>
        <w:t xml:space="preserve">                     ELSE</w:t>
        <w:t xml:space="preserve">                          get number of blocks to skip from header</w:t>
        <w:t xml:space="preserve">                          and skip that many blocks.</w:t>
        <w:t xml:space="preserve">                     ENDIF</w:t>
        <w:t xml:space="preserve">               </w:t>
        <w:t xml:space="preserve">                     IF header checksum=new checksum THEN</w:t>
        <w:t xml:space="preserve">                          PRINT "ok."</w:t>
        <w:t xml:space="preserve">                     ELSE</w:t>
        <w:t xml:space="preserve">                          PRINT "checksum error."</w:t>
        <w:t xml:space="preserve">                     ENDIF</w:t>
        <w:t xml:space="preserve">               </w:t>
        <w:t xml:space="preserve">               ENDWHILE</w:t>
        <w:t xml:space="preserve">               DONE extracting archive.</w:t>
        <w:t xml:space="preserve">               </w:t>
        <w:t xml:space="preserve">               EXTRACT FILE...Subroutine for EXTRACT ARCHIVE</w:t>
        <w:t xml:space="preserve">               </w:t>
        <w:t xml:space="preserve">               IF switch 1 is X THEN open file for write</w:t>
        <w:t xml:space="preserve">               GET file's original length from archive header</w:t>
        <w:t xml:space="preserve">               SET new checksum to zero</w:t>
        <w:t xml:space="preserve">               </w:t>
        <w:t xml:space="preserve">               WHILE original length &gt; 0 DO</w:t>
        <w:t xml:space="preserve">                    DEcompress a byte</w:t>
        <w:t xml:space="preserve">                    ADJUST new checksum</w:t>
        <w:t xml:space="preserve">               </w:t>
        <w:t xml:space="preserve">                    IF switch 1 is X THEN write byte to output file</w:t>
        <w:t xml:space="preserve">               </w:t>
        <w:t xml:space="preserve">                    IF switch 1 is P THEN</w:t>
        <w:t xml:space="preserve">                       IF switch 2 is P THEN convert ascii to petscii</w:t>
        <w:t xml:space="preserve">                       IF switch 2 is A THEN convert petscii to ascii</w:t>
        <w:t xml:space="preserve">                       IF switch 3 is P THEN</w:t>
        <w:t xml:space="preserve">                          output to printer</w:t>
        <w:t xml:space="preserve">                       ELSE</w:t>
        <w:t xml:space="preserve">                          output to screen</w:t>
        <w:t xml:space="preserve">                       ENDIF</w:t>
        <w:t xml:space="preserve">                    ENDIF</w:t>
        <w:t xml:space="preserve">                    DECrement original length</w:t>
        <w:t xml:space="preserve">               END WHILE</w:t>
        <w:t xml:space="preserve">               IF file open for write THEN close it</w:t>
        <w:t xml:space="preserve">               RETURN from subroutine</w:t>
        <w:t xml:space="preserve">          ARC VERSION 2.20                                   PAGE - 47</w:t>
        <w:t xml:space="preserve">               </w:t>
        <w:t xml:space="preserve">               </w:t>
        <w:t xml:space="preserve">               FIX XMODEM PADDING</w:t>
        <w:t xml:space="preserve">               </w:t>
        <w:t xml:space="preserve">               </w:t>
        <w:t xml:space="preserve">               Archive is open for read, so we know it exists.</w:t>
        <w:t xml:space="preserve">               Close the archive.</w:t>
        <w:t xml:space="preserve">               </w:t>
        <w:t xml:space="preserve">               GET track,sector where archive starts from the</w:t>
        <w:t xml:space="preserve">                   directory.</w:t>
        <w:t xml:space="preserve">               </w:t>
        <w:t xml:space="preserve">               GET track,sector</w:t>
        <w:t xml:space="preserve">               IF  track link &lt;&gt; 0 THEN</w:t>
        <w:t xml:space="preserve">                   GET track,sector=link</w:t>
        <w:t xml:space="preserve">               ELSE</w:t>
        <w:t xml:space="preserve">                   We're at the last block of the file so:</w:t>
        <w:t xml:space="preserve">                   IF sector link = 255 THEN</w:t>
        <w:t xml:space="preserve">                      PRINT "archive is ok."</w:t>
        <w:t xml:space="preserve">                   ELSE</w:t>
        <w:t xml:space="preserve">                      GET previous track,sector and change</w:t>
        <w:t xml:space="preserve">                          link to 0,255</w:t>
        <w:t xml:space="preserve">                      PRINT "archive has been repaired."</w:t>
        <w:t xml:space="preserve">                   ENDIF</w:t>
        <w:t xml:space="preserve">               ENDIF</w:t>
        <w:t xml:space="preserve">               </w:t>
        <w:t xml:space="preserve">               DONE fixing archive.</w:t>
        <w:t xml:space="preserve">          ARC VERSION 2.20                                   PAGE - 48</w:t>
        <w:t xml:space="preserve">               </w:t>
        <w:t xml:space="preserve">               </w:t>
        <w:t xml:space="preserve">               </w:t>
        <w:t xml:space="preserve">               ARC TRICKS AND TIPS.</w:t>
        <w:t xml:space="preserve">          1) Manipulating Archives.</w:t>
        <w:t xml:space="preserve">          </w:t>
        <w:t xml:space="preserve">               If you were to use a disk doctor to look at an archive,</w:t>
        <w:t xml:space="preserve">      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 notice that  every file  in the archive begins at</w:t>
        <w:t xml:space="preserve">          the beginning  of a CBM disk sector and ends at the end of a</w:t>
        <w:t xml:space="preserve">          sector. This  fact can  be used to advantage, and will be in</w:t>
        <w:t xml:space="preserve">          future ARCs, in a number of ways.</w:t>
        <w:t xml:space="preserve">               First of  all, it makes it possible to break an archive</w:t>
        <w:t xml:space="preserve">          up into  a number of smaller archives simply by manipulating</w:t>
        <w:t xml:space="preserve">          the directory  and a few track,sector links. Since it is not</w:t>
        <w:t xml:space="preserve">          necessary to move any data, this should be a relatively fast</w:t>
        <w:t xml:space="preserve">          proceedure. You  could split  an archive  in two with a disk</w:t>
        <w:t xml:space="preserve">          doctor as follows:</w:t>
        <w:t xml:space="preserve">               1) create a dummy file on the same disk as the archive.</w:t>
        <w:t xml:space="preserve">               2) scratch the dummy file.</w:t>
        <w:t xml:space="preserve">               3) locate the archive and follow the sector links until</w:t>
        <w:t xml:space="preserve">                  you see the filename of the archive entry which is</w:t>
        <w:t xml:space="preserve">                  to be the first filename in the second archive.</w:t>
        <w:t xml:space="preserve">               4) jot down the track and sector you are looking at.</w:t>
        <w:t xml:space="preserve">               5) backup to the previous sector and change the link</w:t>
        <w:t xml:space="preserve">                  to 0,255</w:t>
        <w:t xml:space="preserve">               6) get back to the directory and locate the dummy</w:t>
        <w:t xml:space="preserve">                  file from (1)</w:t>
        <w:t xml:space="preserve">               7) change the filetype from (6) to program (130)</w:t>
        <w:t xml:space="preserve">               8) change the track,sector to the ones you jotted</w:t>
        <w:t xml:space="preserve">                  down in (4)</w:t>
        <w:t xml:space="preserve">               </w:t>
        <w:t xml:space="preserve">               You now have two separate archives. The block count for</w:t>
        <w:t xml:space="preserve">          these files will not be correct in the directory, and should</w:t>
        <w:t xml:space="preserve">          be fixed, but no errors should arise if they are not.</w:t>
        <w:t xml:space="preserve">               </w:t>
        <w:t xml:space="preserve">               A similar proceedure could be used to delete an archive</w:t>
        <w:t xml:space="preserve">          entry. Simply manipulate the sector links to point around</w:t>
        <w:t xml:space="preserve">          the entry to be deleted and then validate the disk.</w:t>
        <w:t xml:space="preserve">               You could also re-arrange the order of the archive</w:t>
        <w:t xml:space="preserve">          entries in an archive, append one archive to another,</w:t>
        <w:t xml:space="preserve">          transfer an archive entry to another archive and so on and</w:t>
        <w:t xml:space="preserve">          so forth... All of this could be done without having to move</w:t>
        <w:t xml:space="preserve">          a single byte of data!</w:t>
        <w:t xml:space="preserve">          ARC VERSION 2.20                                   PAGE - 49</w:t>
        <w:t xml:space="preserve">               </w:t>
        <w:t xml:space="preserve">          2) Random Access Archives.</w:t>
        <w:t xml:space="preserve">               An archive  could be  made random access in each of two</w:t>
        <w:t xml:space="preserve">          ways.</w:t>
        <w:t xml:space="preserve">               The first  method would  be to  follow the track,sector</w:t>
        <w:t xml:space="preserve">          links and read the number of CBM disk blocks in each archive</w:t>
        <w:t xml:space="preserve">          entry. This  information could  then be  used  to  calculate</w:t>
        <w:t xml:space="preserve">          where each archive entry begins.</w:t>
        <w:t xml:space="preserve">               A second  method would  be to  convert the archive to a</w:t>
        <w:t xml:space="preserve">          relative  file.   Simply  create   the  archive   by  normal</w:t>
        <w:t xml:space="preserve">          proceedures, and  then use  ARC to  archive the  archive you</w:t>
        <w:t xml:space="preserve">          just created.  Now load  and run  your favorite  disk sector</w:t>
        <w:t xml:space="preserve">          editor and  view the  first sector  of the  archive  of  the</w:t>
        <w:t xml:space="preserve">          archive. Change  the file's  type to "R" for RELative in the</w:t>
        <w:t xml:space="preserve">          archive header.  (You will  see the  filetype as  a "P"  two</w:t>
        <w:t xml:space="preserve">          bytes before  the filename)  Now  all  you  have  to  do  is</w:t>
        <w:t xml:space="preserve">          unarchive it  and it will become a relative file with record</w:t>
        <w:t xml:space="preserve">          length 254 and can be accessed randomly.</w:t>
        <w:t xml:space="preserve">               But  why   would  you  want  a  random  access  archive</w:t>
        <w:t xml:space="preserve">          anyway???</w:t>
        <w:t xml:space="preserve">               We plan to write a simple un-squash routine that can be</w:t>
        <w:t xml:space="preserve">          accessed as  a subroutine  by a  BASIC or  Machine  Language</w:t>
        <w:t xml:space="preserve">          programmer. Unfortuneately  the CRUNCH  routines  require  a</w:t>
        <w:t xml:space="preserve">          great deal of workspace (about 28K) and would not be of much</w:t>
        <w:t xml:space="preserve">          use to  most applications.  However, a  small routine  could</w:t>
        <w:t xml:space="preserve">          reside inside  about  2K  bytes  which  would  un-pack,  un-</w:t>
        <w:t xml:space="preserve">          squeeze, or un-squash an archive.</w:t>
        <w:t xml:space="preserve">               If your application requires a large number of graphics</w:t>
        <w:t xml:space="preserve">          screens, or  a great  deal of  text you  could cram at least</w:t>
        <w:t xml:space="preserve">          twice as  much information  on a  disk using  random  access</w:t>
        <w:t xml:space="preserve">          archives!</w:t>
        <w:t xml:space="preserve">          ARC VERSION 2.20                                   PAGE - 50</w:t>
        <w:t xml:space="preserve">          Choosing the Compressor Manually</w:t>
        <w:t xml:space="preserve">               ARC now lets you choose the method of storage yourself.</w:t>
        <w:t xml:space="preserve">          The most  useful option  is when you opt to crunch all files</w:t>
        <w:t xml:space="preserve">          in a  single pass.  If disk storage is a consideration, then</w:t>
        <w:t xml:space="preserve">          the following  rules of  thumb can be used to decide when to</w:t>
        <w:t xml:space="preserve">          choose this option and when to avoid it.</w:t>
        <w:t xml:space="preserve">               If you  let ARC  choose the  most efficient compressor,</w:t>
        <w:t xml:space="preserve">          then you will find that:</w:t>
        <w:t xml:space="preserve">               1) Text files almost always CRUNCH.</w:t>
        <w:t xml:space="preserve">               2) Word Pro or Paperclip files almost always CRUNCH.</w:t>
        <w:t xml:space="preserve">               3) BASIC programs almost always CRUNCH.</w:t>
        <w:t xml:space="preserve">               4) Machine language programs less than 40 blocks will</w:t>
        <w:t xml:space="preserve">                  usually CRUNCH and sometimes SQUASH.</w:t>
        <w:t xml:space="preserve">               5) Larger ML programs usually SQUASH and occasionally</w:t>
        <w:t xml:space="preserve">                  SQUEEZE or PACK.</w:t>
        <w:t xml:space="preserve">               6) Graphics images either CRUNCH or SQUASH (50:50)</w:t>
        <w:t xml:space="preserve">                  and occasionally PACK</w:t>
        <w:t xml:space="preserve">               </w:t>
        <w:t xml:space="preserve">               At present  there is  no version  of ARC  for Commodore</w:t>
        <w:t xml:space="preserve">          computers other  than the  64. Eventually  there will  be at</w:t>
        <w:t xml:space="preserve">          least a  program that will extract archives on a PET, VIC or</w:t>
        <w:t xml:space="preserve">          what have you. The CRUNCH routines require a large amount of</w:t>
        <w:t xml:space="preserve">          RAM memory  (about 32K  or more),  so if  you are  archiving</w:t>
        <w:t xml:space="preserve">          material for a PET or VIC or any other machine that has less</w:t>
        <w:t xml:space="preserve">          than 32K RAM, you should avoid CRUNCHing files.</w:t>
        <w:t xml:space="preserve">            INTRODUCTION                                               2</w:t>
        <w:t xml:space="preserve">                Freeware                                               2</w:t>
        <w:t xml:space="preserve">                Disclaimer                                             4</w:t>
        <w:t xml:space="preserve">                Updates                                                5</w:t>
        <w:t xml:space="preserve">                Version numbers                                        6</w:t>
        <w:t xml:space="preserve">                Bugs in ARC                                            7</w:t>
        <w:t xml:space="preserve">                Intro to ARC                                           8</w:t>
        <w:t xml:space="preserve">                Drive letters                                         10</w:t>
        <w:t xml:space="preserve">            General DOS commands                                      12</w:t>
        <w:t xml:space="preserve">                Set default drive                                     12</w:t>
        <w:t xml:space="preserve">                Execute program                                       12</w:t>
        <w:t xml:space="preserve">                Set date                                              12</w:t>
        <w:t xml:space="preserve">                Viewing a disk directory                              13</w:t>
        <w:t xml:space="preserve">                Scratching files                                      13</w:t>
        <w:t xml:space="preserve">                Moving files between drives                           14</w:t>
        <w:t xml:space="preserve">                Renaming files                                        14</w:t>
        <w:t xml:space="preserve">                Viewing a file's contents                             14</w:t>
        <w:t xml:space="preserve">                DOS wedge                                             15</w:t>
        <w:t xml:space="preserve">                Size                                                  15</w:t>
        <w:t xml:space="preserve">                Start                                                 15</w:t>
        <w:t xml:space="preserve">            editor commands.                                          16</w:t>
        <w:t xml:space="preserve">                selecting text or BASIC mode.                         16</w:t>
        <w:t xml:space="preserve">                Automatic line numbering                              16</w:t>
        <w:t xml:space="preserve">                RESET the computer.                                   16</w:t>
        <w:t xml:space="preserve">                Change                                                17</w:t>
        <w:t xml:space="preserve">                Delete lines                                          17</w:t>
        <w:t xml:space="preserve">                Find text                                             17</w:t>
        <w:t xml:space="preserve">                Load sequential file                                  17</w:t>
        <w:t xml:space="preserve">                Disable ARC                                           18</w:t>
        <w:t xml:space="preserve">                Renumber lines                                        18</w:t>
        <w:t xml:space="preserve">                Save Sequential file                                  18</w:t>
        <w:t xml:space="preserve">                Repeat/Off                                            18</w:t>
        <w:t xml:space="preserve">                Un-NEW                                                18</w:t>
        <w:t xml:space="preserve">                Hex to Decimal conversions                            18</w:t>
        <w:t xml:space="preserve">            ARC                                                       19</w:t>
        <w:t xml:space="preserve">                Creating Archives                                     19</w:t>
        <w:t xml:space="preserve">                Appending to existing archives                        21</w:t>
        <w:t xml:space="preserve">                Notes on XMODEM                                       21</w:t>
        <w:t xml:space="preserve">                Extracting files from an archive                      23</w:t>
        <w:t xml:space="preserve">                Archive directories                                   24</w:t>
        <w:t xml:space="preserve">                Typing a file in an archive                           25</w:t>
        <w:t xml:space="preserve">                Printer setup                                         25</w:t>
        <w:t xml:space="preserve">                Verifying an archive                                  26</w:t>
        <w:t xml:space="preserve">            MEMORY MAP                                                27</w:t>
        <w:t xml:space="preserve">            THEORY OF OPERATION                                       28</w:t>
        <w:t xml:space="preserve">                Run length coding (packing)                           28</w:t>
        <w:t xml:space="preserve">                Huffman coding (squeezing)                            30</w:t>
        <w:t xml:space="preserve">                Squeeze example                                       32</w:t>
        <w:t xml:space="preserve">                Lempel Zev Compression (crunching)                    35</w:t>
        <w:t xml:space="preserve">                Crunch example                                        35</w:t>
        <w:t xml:space="preserve">            Archive file format                                       38</w:t>
        <w:t xml:space="preserve">                The header                                            38</w:t>
        <w:t xml:space="preserve">                Stored Files                                          38</w:t>
        <w:t xml:space="preserve">                Packed Files                                          38</w:t>
        <w:t xml:space="preserve">                Squeezed or Squashed Files                            39</w:t>
        <w:t xml:space="preserve">                Crunched Files                                        40</w:t>
        <w:t xml:space="preserve">            ARC Program Flow                                          41</w:t>
        <w:t xml:space="preserve">                ARC                                                   42</w:t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rchive                                        43</w:t>
        <w:t xml:space="preserve">                Analyze the file                                      44</w:t>
        <w:t xml:space="preserve">                Compress the file                                     45</w:t>
        <w:t xml:space="preserve">                Extract the archive                                   46</w:t>
        <w:t xml:space="preserve">                Extract a file                                        46</w:t>
        <w:t xml:space="preserve">                Fix XMODEM padding                                    47</w:t>
        <w:t xml:space="preserve">            ARC TRICKS AND TIPS                                       48</w:t>
        <w:t xml:space="preserve">                Manipulating archives                                 48</w:t>
        <w:t xml:space="preserve">                Random access archives                                49</w:t>
        <w:t xml:space="preserve">                Choosing the compressor manually                      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